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рманова Евгения Никола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386133725"/>
            <w:bookmarkStart w:id="1" w:name="__Fieldmark__0_238613372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386133725"/>
            <w:bookmarkStart w:id="3" w:name="__Fieldmark__1_238613372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ление дошкольников с комнатными растениями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й познавательной деятельности,  навыков работы в команде, логического мышления;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таких качеств, как доброта, любовь, забота о живом;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386133725"/>
            <w:bookmarkStart w:id="5" w:name="__Fieldmark__2_238613372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386133725"/>
            <w:bookmarkStart w:id="7" w:name="__Fieldmark__3_238613372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386133725"/>
            <w:bookmarkStart w:id="9" w:name="__Fieldmark__4_238613372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386133725"/>
            <w:bookmarkStart w:id="11" w:name="__Fieldmark__5_238613372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386133725"/>
            <w:bookmarkStart w:id="13" w:name="__Fieldmark__6_238613372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386133725"/>
            <w:bookmarkStart w:id="15" w:name="__Fieldmark__7_238613372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учить обрабатывать и обобщать полученную информацию в результате проведенных наблюдений и экспериментов;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8"/>
                <w:szCs w:val="28"/>
              </w:rPr>
              <w:t>Сформировать представления у дошкольников о комнатных растениях;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 xml:space="preserve">Основополагающий вопрос: </w:t>
            </w:r>
            <w:r>
              <w:rPr>
                <w:i/>
                <w:sz w:val="28"/>
                <w:szCs w:val="28"/>
              </w:rPr>
              <w:t>Какие растения живут в нашей групп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Где мы можем встретить комнатные растения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огут ли прожить растения без воды и свет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тения - вокруг нас!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натные растения-живые друзь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еловек и растение - единый организм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386133725"/>
            <w:bookmarkStart w:id="17" w:name="__Fieldmark__8_238613372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386133725"/>
            <w:bookmarkStart w:id="19" w:name="__Fieldmark__9_238613372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386133725"/>
            <w:bookmarkStart w:id="21" w:name="__Fieldmark__10_238613372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386133725"/>
            <w:bookmarkStart w:id="23" w:name="__Fieldmark__11_238613372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386133725"/>
            <w:bookmarkStart w:id="25" w:name="__Fieldmark__12_238613372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386133725"/>
            <w:bookmarkStart w:id="27" w:name="__Fieldmark__13_238613372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386133725"/>
            <w:bookmarkStart w:id="29" w:name="__Fieldmark__14_238613372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386133725"/>
            <w:bookmarkStart w:id="31" w:name="__Fieldmark__15_238613372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386133725"/>
            <w:bookmarkStart w:id="33" w:name="__Fieldmark__16_238613372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386133725"/>
            <w:bookmarkStart w:id="35" w:name="__Fieldmark__17_238613372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386133725"/>
            <w:bookmarkStart w:id="37" w:name="__Fieldmark__18_238613372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386133725"/>
            <w:bookmarkStart w:id="39" w:name="__Fieldmark__19_238613372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386133725"/>
            <w:bookmarkStart w:id="41" w:name="__Fieldmark__20_238613372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386133725"/>
            <w:bookmarkStart w:id="43" w:name="__Fieldmark__21_238613372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386133725"/>
            <w:bookmarkStart w:id="45" w:name="__Fieldmark__22_238613372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386133725"/>
            <w:bookmarkStart w:id="47" w:name="__Fieldmark__23_238613372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386133725"/>
            <w:bookmarkStart w:id="49" w:name="__Fieldmark__24_238613372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386133725"/>
            <w:bookmarkStart w:id="51" w:name="__Fieldmark__25_238613372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386133725"/>
            <w:bookmarkStart w:id="53" w:name="__Fieldmark__26_238613372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386133725"/>
            <w:bookmarkStart w:id="55" w:name="__Fieldmark__27_238613372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386133725"/>
            <w:bookmarkStart w:id="57" w:name="__Fieldmark__28_238613372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386133725"/>
            <w:bookmarkStart w:id="59" w:name="__Fieldmark__29_238613372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386133725"/>
            <w:bookmarkStart w:id="61" w:name="__Fieldmark__30_238613372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86133725"/>
            <w:bookmarkStart w:id="63" w:name="__Fieldmark__31_238613372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386133725"/>
            <w:bookmarkStart w:id="65" w:name="__Fieldmark__32_238613372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386133725"/>
            <w:bookmarkStart w:id="67" w:name="__Fieldmark__33_238613372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86133725"/>
            <w:bookmarkStart w:id="69" w:name="__Fieldmark__34_238613372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386133725"/>
            <w:bookmarkStart w:id="71" w:name="__Fieldmark__35_238613372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386133725"/>
            <w:bookmarkStart w:id="73" w:name="__Fieldmark__36_238613372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86133725"/>
            <w:bookmarkStart w:id="75" w:name="__Fieldmark__37_238613372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86133725"/>
            <w:bookmarkStart w:id="77" w:name="__Fieldmark__38_238613372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86133725"/>
            <w:bookmarkStart w:id="79" w:name="__Fieldmark__39_238613372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86133725"/>
            <w:bookmarkStart w:id="81" w:name="__Fieldmark__40_238613372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86133725"/>
            <w:bookmarkStart w:id="83" w:name="__Fieldmark__41_238613372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86133725"/>
            <w:bookmarkStart w:id="85" w:name="__Fieldmark__42_238613372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86133725"/>
            <w:bookmarkStart w:id="87" w:name="__Fieldmark__43_238613372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86133725"/>
            <w:bookmarkStart w:id="89" w:name="__Fieldmark__44_238613372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86133725"/>
            <w:bookmarkStart w:id="91" w:name="__Fieldmark__45_238613372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86133725"/>
            <w:bookmarkStart w:id="93" w:name="__Fieldmark__46_238613372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86133725"/>
            <w:bookmarkStart w:id="95" w:name="__Fieldmark__47_238613372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86133725"/>
            <w:bookmarkStart w:id="97" w:name="__Fieldmark__48_238613372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86133725"/>
            <w:bookmarkStart w:id="99" w:name="__Fieldmark__49_238613372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86133725"/>
            <w:bookmarkStart w:id="101" w:name="__Fieldmark__50_238613372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86133725"/>
            <w:bookmarkStart w:id="103" w:name="__Fieldmark__51_238613372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86133725"/>
            <w:bookmarkStart w:id="105" w:name="__Fieldmark__52_238613372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86133725"/>
            <w:bookmarkStart w:id="107" w:name="__Fieldmark__53_238613372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86133725"/>
            <w:bookmarkStart w:id="109" w:name="__Fieldmark__54_238613372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86133725"/>
            <w:bookmarkStart w:id="111" w:name="__Fieldmark__55_238613372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86133725"/>
            <w:bookmarkStart w:id="113" w:name="__Fieldmark__56_238613372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86133725"/>
            <w:bookmarkStart w:id="115" w:name="__Fieldmark__57_238613372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86133725"/>
            <w:bookmarkStart w:id="117" w:name="__Fieldmark__58_238613372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86133725"/>
            <w:bookmarkStart w:id="119" w:name="__Fieldmark__59_238613372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86133725"/>
            <w:bookmarkStart w:id="121" w:name="__Fieldmark__60_238613372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86133725"/>
            <w:bookmarkStart w:id="123" w:name="__Fieldmark__61_238613372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86133725"/>
            <w:bookmarkStart w:id="125" w:name="__Fieldmark__62_238613372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студент</cp:lastModifiedBy>
  <dcterms:modified xsi:type="dcterms:W3CDTF">2010-03-22T08:22:00Z</dcterms:modified>
  <cp:revision>10</cp:revision>
  <dc:subject/>
  <dc:title>Визитная карточка проекта</dc:title>
</cp:coreProperties>
</file>